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r-Latn-RS"/>
        </w:rPr>
        <w:t>На основу члан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r-Latn-RS"/>
        </w:rPr>
        <w:t xml:space="preserve"> 137. и 138. Закона о спорту („Сл. гласник РС“, број 10/16)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r-Latn-RS"/>
        </w:rPr>
        <w:t>члана 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. 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равилни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о одобравању и финансирању програма којима се задовољавају потребе и интереси грађана у области спорта у општин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жега 01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број 06-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/2017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2017.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 Општинско веће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, на седници одржаној 02.03.202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. године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донос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ЈАВНО  ОБАВЕШТЕЊЕ 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објављивању 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кретању поступка за одобравање годишњих  програма у области спорта за 2024. годин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о обавештење о покретању поступка за одобравање годишњих програма у области спорта за 2024. годину (у даљем тексту: Јавно обавештењ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бјављ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>у циљу доделе средстава из буџета општине Пожега, за реализацију годишњих програма којима се остварују потребе и интереси грађана општине  Пожега у области 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Текст Јавног обавештења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зивају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рганизације у области спор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територији општине Пожега да доставе предлоге годишњих програма у области спорта за 2024. годину, најкасније до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прил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202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тском савезу општине Пожега, у циљу доделе средстава из буџета општине Пожега, за реализацију годишњих програма којима се остварују потребе и интереси грађана општине Пожега у области спорта за 2024. годи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лас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и потреба и интереса грађана за које се подносе предлози годишњих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тврђени су чланом 137.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тачке 1), 2), 3), 5), 6), 8), 10), 12), 13), 14), и 16) Закона о спор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Спортски савез општине Пожега предлог свог годишњег програма и предлоге годишњих програма организација у области спорта са седиштем на територији општине Пожега  подноси у име тих организациј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R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Критеријуми које подносилац програма треба да испу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r-Latn-RS"/>
        </w:rPr>
        <w:t>Носилац програма мор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) да буде регистрован у складу са Закон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) да буде уписан у националну евиденцију у складу са Закон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3) да искључиво или претежно послује на недобитној основи, ако Законом није друкчије одређен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4) да има седиште на територији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, ако Законом или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равилником није другачије утврђен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5) да је директно одговоран за припрему и извођење програ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6) да је претходно обављао делатност најмање годину да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7) да испуњава, у складу са Законом, прописане услове за обављање спортских активности и делат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8) да је са успехом реализовао одобрени програм, уколико је био носилац програма ранијих годи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9) да располаже капацитетима за реализацију програ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0) да буде члан одговарајућег надлежног националног гранског спортског саве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           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r-Latn-RS"/>
        </w:rPr>
        <w:t>Носилац програма не може д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) буде у поступку ликвидације, стечаја и под привременом забраном обављања делат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) има блокаду пословног рачуна у тренутку закључења уговора о реализацији програма и пребацивања (уплате) буџетских средстава на пословни рачун, пореске дугове или дугове према организацијама социјалног осигурањ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буде у последње две године правоснажном одлуком кажњен за прекршај или привредни преступ у вези са својим финансијским пословањем, коришћењем имовине, раду са децом и спречавањем негативних појава у спор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r-Latn-RS"/>
        </w:rPr>
        <w:t>Носиоцу програма неће се одобрити програм у поступку доделе средстава, ако ј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1) био у конфликту интерес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2) намерно или с крајњом непажњом лажно приказао податке тражене у обрасцима за подношење програма или ако је пропустио да да све потребне информације;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3) покушао да дође до поверљивих информација или да утиче на Стручну комисију из члана 22. став 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равилника или на надлежне органе општин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током евалуационог периода или неког претходног поступка доделе средста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ограма не може добијати средства из буџета општине за реализацију својих програма две године од дана када је утврђено да је у потпуности ненаменски употребио одобрена средства за реализацију програма или својим пропустом није постигао у битном делу планиране ефекте прогр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у програма не могу бити одобрена средства за реализацију новог програма пре него што поднесе извештај о остваривању и реализацији одобреног програма у складу са чланом 34. став 8. Правилника.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sr-Latn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вредновање прог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редлог програма мора да испуњава следеће критеријум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приноси задовољавању потреба и интереса грађана у области спорта утврђених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Законом, Националном стратегијом развоја спорта у Републици Србији и Програмом развоја спорта у општини Пож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четворогодишњим програмом развоја надлежног националног спортског савез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спортским правилима надлежног националног спортског сав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се реализује на територији општине Пожега, односно у Републици Србији, осим програма припрема и учешћа на међународним спортским такмичењим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 у складу са принципима утврђеним у документима међународних организација чија је чланица Република Србиј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има значајан и дуготрајан утицај на развој спорта на територији општине Поже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ће се реализовати у текућој годи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предвиђа ангажовање одговарајућег броја учесника у програму и потребне ресурсе за реализацију програма и да не постоји никаква сумња у могућност реализовања програ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је, по правилу, предвиђено фазно финансирање програм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Финансирање програ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и се финансирају, у целини или делимично и у висини и под условима који обезбеђују да се уз најмањи утрошак средстава из буџета јединице локалне самоуправе постигну намеравани резулта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Финансијски план (буџет) програма предвиђен предлогом програма треба да буд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тварив и објективан – да су планирани реални износи по свим изворима средстава и врстама трошк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ухватан – да садржи све трошкове програма из свих извора финансирањ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иран – да је тако формулисан да у потпуности прати захтеве прописаног обрасца за израду програ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равнотежен – у односу на планиране трошко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чан  и реалан – по свим врстама трошков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едној организацији у области спорта не може се одобрити више од 20%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ав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укупне суме средстава буџета општине Пожега предвиђених за финансирање програма из области спорта, с тим да се трошкови програма којима се задовољавају потребе и интереси грађана у општини Пожега морају односити, по правилу, најмање 15% на активности повезане са спортом деце, осим када је то супротно природи предложеног програма, с тим да се активности повезане са спортом деце у програму обавезно дефинишу као посебна програмска цели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окументација и поступак пријављивања </w:t>
      </w:r>
    </w:p>
    <w:p>
      <w:pPr>
        <w:pStyle w:val="NormalWeb"/>
        <w:spacing w:before="0" w:after="0"/>
        <w:ind w:first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носилац предлога програма је обавезан да достави следећу документацију:</w:t>
      </w:r>
    </w:p>
    <w:p>
      <w:pPr>
        <w:pStyle w:val="NormalWeb"/>
        <w:spacing w:before="0" w:after="0"/>
        <w:rPr>
          <w:b/>
          <w:b/>
          <w:u w:val="single"/>
          <w:lang w:val="ru-RU"/>
        </w:rPr>
      </w:pPr>
      <w:r>
        <w:rPr/>
        <w:t> </w:t>
      </w:r>
      <w:r>
        <w:rPr>
          <w:rStyle w:val="StrongEmphasis"/>
          <w:lang w:val="ru-RU"/>
        </w:rPr>
        <w:tab/>
      </w:r>
      <w:r>
        <w:rPr>
          <w:rStyle w:val="StrongEmphasis"/>
          <w:b w:val="false"/>
          <w:u w:val="single"/>
          <w:lang w:val="ru-RU"/>
        </w:rPr>
        <w:t>Основна документација:</w:t>
      </w:r>
    </w:p>
    <w:p>
      <w:pPr>
        <w:pStyle w:val="NormalWeb"/>
        <w:spacing w:before="0" w:after="0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 </w:t>
      </w:r>
      <w:r>
        <w:rPr/>
        <w:t xml:space="preserve">пропратно писмо, 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предлог програма који је поднет на утврђеном обрасцу (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пликационом формулару), читко попуњеном (откуцаном или одштампаном), језиком и писмом у службеној употреби, који је потпун, јасан, прецизан и садржи веродостојне податке и  поднет је у прописаном року,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у три примерка и у електронској форми (ц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-де, флеш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RS"/>
        </w:rPr>
      </w:pPr>
      <w:r>
        <w:rPr>
          <w:rFonts w:eastAsia="Times New Roman" w:cs="Times New Roman"/>
          <w:sz w:val="24"/>
          <w:szCs w:val="24"/>
          <w:lang w:val="ru-RU" w:eastAsia="sr-Latn-RS"/>
        </w:rPr>
      </w:r>
    </w:p>
    <w:p>
      <w:pPr>
        <w:pStyle w:val="NormalWeb"/>
        <w:spacing w:before="0" w:after="0"/>
        <w:rPr>
          <w:u w:val="single"/>
          <w:lang w:val="ru-RU"/>
        </w:rPr>
      </w:pPr>
      <w:r>
        <w:rPr>
          <w:rStyle w:val="StrongEmphasis"/>
          <w:b w:val="false"/>
          <w:lang w:val="ru-RU"/>
        </w:rPr>
        <w:t xml:space="preserve">            </w:t>
      </w:r>
      <w:r>
        <w:rPr>
          <w:rStyle w:val="StrongEmphasis"/>
          <w:b w:val="false"/>
          <w:u w:val="single"/>
          <w:lang w:val="ru-RU"/>
        </w:rPr>
        <w:t>Пратећа обавезна документација:</w:t>
      </w:r>
    </w:p>
    <w:p>
      <w:pPr>
        <w:pStyle w:val="NormalWeb"/>
        <w:spacing w:before="0" w:after="0"/>
        <w:jc w:val="both"/>
        <w:rPr>
          <w:u w:val="single"/>
          <w:lang w:val="ru-RU"/>
        </w:rPr>
      </w:pPr>
      <w:r>
        <w:rPr>
          <w:lang w:val="ru-RU"/>
        </w:rPr>
        <w:tab/>
        <w:t>1.  копија решења о регистрацији организације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2. копија решења о додели ПИБ</w:t>
      </w:r>
      <w:r>
        <w:rPr>
          <w:lang w:val="sr-Latn-RS"/>
        </w:rPr>
        <w:t xml:space="preserve"> </w:t>
      </w:r>
      <w:r>
        <w:rPr>
          <w:lang w:val="ru-RU"/>
        </w:rPr>
        <w:t>-</w:t>
      </w:r>
      <w:r>
        <w:rPr>
          <w:lang w:val="sr-Latn-RS"/>
        </w:rPr>
        <w:t xml:space="preserve"> </w:t>
      </w:r>
      <w:r>
        <w:rPr>
          <w:lang w:val="ru-RU"/>
        </w:rPr>
        <w:t>а</w:t>
      </w:r>
      <w:r>
        <w:rPr/>
        <w:t> </w:t>
      </w:r>
      <w:r>
        <w:rPr>
          <w:lang w:val="ru-RU"/>
        </w:rPr>
        <w:t xml:space="preserve"> (ако ПИБ није садржан у решењу о регистрацији);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3</w:t>
      </w:r>
      <w:r>
        <w:rPr>
          <w:lang w:val="sr-CS"/>
        </w:rPr>
        <w:t xml:space="preserve">.  </w:t>
      </w:r>
      <w:r>
        <w:rPr>
          <w:lang w:val="ru-RU"/>
        </w:rPr>
        <w:t>копија статута</w:t>
      </w:r>
      <w:r>
        <w:rPr>
          <w:lang w:val="sr-Latn-RS"/>
        </w:rPr>
        <w:t xml:space="preserve"> </w:t>
      </w:r>
      <w:r>
        <w:rPr>
          <w:lang w:val="sr-RS"/>
        </w:rPr>
        <w:t>носиоца програма</w:t>
      </w:r>
      <w:r>
        <w:rPr>
          <w:lang w:val="ru-RU"/>
        </w:rPr>
        <w:t>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ru-RU"/>
        </w:rPr>
        <w:t>копија годишњег извештаја и завршног рачуна за претходну годину и финансијског плана за текућу годину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Latn-RS"/>
        </w:rPr>
        <w:t>5</w:t>
      </w:r>
      <w:r>
        <w:rPr>
          <w:lang w:val="ru-RU"/>
        </w:rPr>
        <w:t>.  одлука надлежног органа носиоца програма о утврђивању предлога годишњег програма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Latn-RS"/>
        </w:rPr>
        <w:t>6</w:t>
      </w:r>
      <w:r>
        <w:rPr>
          <w:lang w:val="ru-RU"/>
        </w:rPr>
        <w:t>. одлука о суфинансирању програма или потврда намере о суфинансирању програма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Latn-RS"/>
        </w:rPr>
        <w:t>7</w:t>
      </w:r>
      <w:r>
        <w:rPr>
          <w:lang w:val="ru-RU"/>
        </w:rPr>
        <w:t>. изјава да не постоје препреке из члана 118. ст</w:t>
      </w:r>
      <w:r>
        <w:rPr>
          <w:lang w:val="sr-Latn-RS"/>
        </w:rPr>
        <w:t>a</w:t>
      </w:r>
      <w:r>
        <w:rPr>
          <w:lang w:val="sr-RS"/>
        </w:rPr>
        <w:t>в</w:t>
      </w:r>
      <w:r>
        <w:rPr>
          <w:lang w:val="ru-RU"/>
        </w:rPr>
        <w:t xml:space="preserve"> 5. и 133. став 5. Закона о спорту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Latn-RS"/>
        </w:rPr>
        <w:t>8</w:t>
      </w:r>
      <w:r>
        <w:rPr>
          <w:lang w:val="ru-RU"/>
        </w:rPr>
        <w:t>. потврда националног гранског спортског савеза о чланству спортске организације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Latn-RS"/>
        </w:rPr>
        <w:t>9</w:t>
      </w:r>
      <w:r>
        <w:rPr>
          <w:lang w:val="ru-RU"/>
        </w:rPr>
        <w:t xml:space="preserve">. </w:t>
      </w:r>
      <w:r>
        <w:rPr>
          <w:lang w:val="sr-CS"/>
        </w:rPr>
        <w:t>календар такмичења надлежног спортског савеза за програм организације спортског такмичења од значаја за општину</w:t>
      </w:r>
      <w:r>
        <w:rPr>
          <w:lang w:val="ru-RU"/>
        </w:rPr>
        <w:t>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1</w:t>
      </w:r>
      <w:r>
        <w:rPr>
          <w:lang w:val="sr-Latn-RS"/>
        </w:rPr>
        <w:t>0</w:t>
      </w:r>
      <w:r>
        <w:rPr>
          <w:lang w:val="ru-RU"/>
        </w:rPr>
        <w:t>. изјава о партнерству попуњена и потписана од стране свих партнера у програму;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1. 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/>
        <w:t>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ru-RU"/>
        </w:rPr>
        <w:t xml:space="preserve">            </w:t>
      </w:r>
      <w:r>
        <w:rPr>
          <w:lang w:val="ru-RU"/>
        </w:rPr>
        <w:t>12. одлука Спортског савеза Пожега о утврђивању предлога годишњих програма</w:t>
      </w:r>
      <w:r>
        <w:rPr/>
        <w:t>;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13. картон депонованих потписа из Управе за трезор о отвореном подрачуну корисника јавних средстава </w:t>
      </w:r>
      <w:r>
        <w:rPr>
          <w:lang w:val="sr-Latn-RS"/>
        </w:rPr>
        <w:t xml:space="preserve"> </w:t>
      </w:r>
      <w:r>
        <w:rPr/>
        <w:t>(</w:t>
      </w:r>
      <w:r>
        <w:rPr>
          <w:lang w:val="sr-RS"/>
        </w:rPr>
        <w:t>доставити пре закључења уговора о додели средстава</w:t>
      </w:r>
      <w:r>
        <w:rPr/>
        <w:t>)</w:t>
      </w:r>
      <w:r>
        <w:rPr>
          <w:lang w:val="sr-RS"/>
        </w:rPr>
        <w:t xml:space="preserve">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Неблаговремене и непотпуне пријаве, као и пријаве поднете у рукопису неће бити разматране.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RS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отребне об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це подносиоци програма могу  преузети са званичног сајта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жег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r-Latn-RS"/>
          </w:rPr>
          <w:t>www.pozega.org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 или у просторијама Спортског савеза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.                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бразац предлога програма и документација која се доставља уз предлог програма морају бити у потпуности попуњени и достављени </w:t>
      </w:r>
      <w:bookmarkStart w:id="0" w:name="_Hlk127870906"/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у три примерка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, с тим да образац предлога програма треба бити достављен </w:t>
      </w:r>
      <w:bookmarkStart w:id="1" w:name="_Hlk127871010"/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и у електронској форми (ц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-де, флеш)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Сва обавезна и пратећа документација, као и компакт - диск или флеш меморија (це-де/флеш), морају бити достављени у једној запечаћеној коверти/пакету, заштићеној од оштећења која могу настати у транспорту, препорученом поштом, куриром, или личнo на адресу Спортског савеза општине Пожег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, ул. Војводе Мишића бб, 31210 Пожега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редња страна коверте са предлогом програма мора садржати најмање следеће податке: назив годишњег програма којим се задовољавају потребе и интереси грађана у области спорта; назив подносиоца предлога; адресу подносиоца предлога;  назив програма.</w:t>
      </w:r>
    </w:p>
    <w:p>
      <w:pPr>
        <w:pStyle w:val="Normal"/>
        <w:shd w:fill="FFFFFF" w:val="clear"/>
        <w:spacing w:lineRule="auto" w:line="240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Спортски савез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разматра приспеле предлоге организација у области спорта, утврђује коначне предлоге годишњих програма који би се финансирали из буџета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, врши ревизију предлога и обрасца предлога програма и доставља предлоге Општинском већу, на прописаним обрасцима, заједно са обједињеном рекапитулацијом предложених програма до 1. јуна 202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 годи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ind w:firstLine="28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одобравања програм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глед и оцену поднетих годишњих програма, на основу Закона и Правилника врши Стручна Комис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у образује председник општине и доставља Општинском већу предлог за одобравање програм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програма Комисија оцењује према следећим критеријумим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уњеност формалних (административних) услова које треба да испуни предлог програм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уњење услова који се тичу подносиоца, односно носиоца програма утврђених Законом и  Правилнико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клађеност циљева програма са потребама и интересима грађана у области спорта из члана 137. став 1. Закона,  циљевима Националне стратегије развоја спорта у Републици Србији и циљевима Програма развоја спорта у општин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вање квалитета предлога програма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Општинско веће одлучује (доноси решење) о одобравању програма и обавештава носиоце програма о висини одобрених средстава по годишњим програмим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 подносиоцем одобреног програма, у складу са Законом,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едседник општине закључује уговор о реализовању програ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Ако су носиоцу програма за реализацију одобреног програма додељена мања средства од средстава наведених у финансијском плану програма, носилац програма је обавезан да пре закључења уговора о реализовању програма усклади финансијски пл</w:t>
      </w:r>
      <w:r>
        <w:rPr>
          <w:rFonts w:cs="Times New Roman" w:ascii="Times New Roman" w:hAnsi="Times New Roman"/>
          <w:sz w:val="24"/>
          <w:szCs w:val="24"/>
          <w:lang w:val="sr-RS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и план реализације програмских активности са висином додељених средстава и одобреним активностима на реализацији програма, и да достави Општинском већу допуну, односно измену предложеног програма усаглашену са висином одобрених средста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III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финансирање спорт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реализацију годишњих програм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ма се остварују потребе и интереси грађана општине Пожега у области спорта биће опредељена Одлуком о буџету општине Пожега за 2024.годину, у разделу 5, програм 1301, активност 0001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ршка локалним спортским организацијама, удружењима и савезима, функција 810, економска класификација 481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тације невладиним организација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bookmarkStart w:id="2" w:name="_Hlk508884690"/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r-Latn-RS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Јавно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обавештење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са обрасцима који су његов саставни део,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 биће објављено на званичном сајту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штине 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Пожега 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r-Latn-RS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sr-Latn-RS"/>
          </w:rPr>
          <w:t>pozega.or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sr-Latn-RS"/>
          </w:rPr>
          <w:t>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одат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интересовани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огу обрати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тском савезу Пожега, на  телефон број </w:t>
      </w:r>
      <w:r>
        <w:rPr>
          <w:rFonts w:cs="Times New Roman" w:ascii="Times New Roman" w:hAnsi="Times New Roman"/>
          <w:sz w:val="24"/>
          <w:szCs w:val="24"/>
          <w:lang w:val="sr-RS"/>
        </w:rPr>
        <w:t>065/999 33 2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ОПШТИНСКО ВЕЋЕ ОПШТ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ОЖЕ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број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sr-Latn-RS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66-1/23 о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02.0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>20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годин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ЕДСЕДАВАЈУЋ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ЕДСЕДНИК ОПШТИН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Ђорђе Никитовић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hyperlink" Target="http://www.pozega.org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7:00Z</dcterms:created>
  <dc:creator>User</dc:creator>
  <dc:description/>
  <cp:keywords/>
  <dc:language>en-US</dc:language>
  <cp:lastModifiedBy>KORISNIK</cp:lastModifiedBy>
  <cp:lastPrinted>2023-02-21T10:42:00Z</cp:lastPrinted>
  <dcterms:modified xsi:type="dcterms:W3CDTF">2024-02-23T09:26:00Z</dcterms:modified>
  <cp:revision>531</cp:revision>
  <dc:subject/>
  <dc:title/>
</cp:coreProperties>
</file>